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ns w:id="1" w:author="Guest" w:date="2006-10-12T12:54:00Z"/>
        </w:rPr>
      </w:pPr>
      <w:ins w:id="0" w:author="Guest" w:date="2006-10-12T12:54:00Z">
        <w:r>
          <w:rPr/>
          <w:t>WG3 – WORKING PAPER 1</w:t>
        </w:r>
      </w:ins>
    </w:p>
    <w:p>
      <w:pPr>
        <w:pStyle w:val="TextBody"/>
        <w:jc w:val="center"/>
        <w:rPr>
          <w:ins w:id="3" w:author="Guest" w:date="2006-10-12T12:54:00Z"/>
        </w:rPr>
      </w:pPr>
      <w:ins w:id="2" w:author="Guest" w:date="2006-10-12T12:54:00Z">
        <w:r>
          <w:rPr/>
        </w:r>
      </w:ins>
    </w:p>
    <w:p>
      <w:pPr>
        <w:pStyle w:val="TextBody"/>
        <w:jc w:val="center"/>
        <w:rPr/>
      </w:pPr>
      <w:r>
        <w:rPr/>
        <w:t xml:space="preserve">PRODUCT CERTIFICATION TEMPLATE 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Lanterns for buoys and light-beacons, including </w:t>
      </w:r>
      <w:ins w:id="4" w:author="Wilkins" w:date="2007-03-04T09:05:00Z">
        <w:r>
          <w:rPr/>
          <w:t xml:space="preserve">lanterns with </w:t>
        </w:r>
      </w:ins>
      <w:r>
        <w:rPr/>
        <w:t xml:space="preserve">enclosed rotating </w:t>
      </w:r>
      <w:ins w:id="5" w:author="Wilkins" w:date="2007-03-04T09:05:00Z">
        <w:r>
          <w:rPr/>
          <w:t>optics</w:t>
        </w:r>
      </w:ins>
      <w:del w:id="6" w:author="Wilkins" w:date="2007-03-04T09:05:00Z">
        <w:r>
          <w:rPr/>
          <w:delText>beacons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Product templates identify parameters that should be tested </w:t>
      </w:r>
      <w:ins w:id="7" w:author="GPB" w:date="2006-10-11T11:46:00Z">
        <w:r>
          <w:rPr/>
          <w:t xml:space="preserve">and measured </w:t>
        </w:r>
      </w:ins>
      <w:r>
        <w:rPr/>
        <w:t xml:space="preserve">and the standards against which each parameter should be tested </w:t>
      </w:r>
      <w:ins w:id="8" w:author="GPB" w:date="2006-10-11T11:46:00Z">
        <w:r>
          <w:rPr/>
          <w:t xml:space="preserve">and measured </w:t>
        </w:r>
      </w:ins>
      <w:r>
        <w:rPr/>
        <w:t>to enable a comprehensive evaluation of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for lanterns used on buoys and light beacons</w:t>
      </w:r>
      <w:ins w:id="9" w:author="Wilkins" w:date="2007-03-04T09:06:00Z">
        <w:r>
          <w:rPr/>
          <w:t xml:space="preserve"> and </w:t>
        </w:r>
      </w:ins>
      <w:r>
        <w:rPr/>
        <w:t xml:space="preserve"> includ</w:t>
      </w:r>
      <w:ins w:id="10" w:author="Wilkins" w:date="2007-03-04T09:06:00Z">
        <w:r>
          <w:rPr/>
          <w:t>es</w:t>
        </w:r>
      </w:ins>
      <w:del w:id="11" w:author="Wilkins" w:date="2007-03-04T09:06:00Z">
        <w:r>
          <w:rPr/>
          <w:delText>ing</w:delText>
        </w:r>
      </w:del>
      <w:ins w:id="12" w:author="Wilkins" w:date="2007-03-04T09:06:00Z">
        <w:r>
          <w:rPr/>
          <w:t xml:space="preserve"> lanterns with enclosed</w:t>
        </w:r>
      </w:ins>
      <w:r>
        <w:rPr/>
        <w:t xml:space="preserve"> rotating </w:t>
      </w:r>
      <w:ins w:id="13" w:author="Wilkins" w:date="2007-03-04T09:07:00Z">
        <w:r>
          <w:rPr/>
          <w:t>optics</w:t>
        </w:r>
      </w:ins>
      <w:del w:id="14" w:author="Wilkins" w:date="2007-03-04T09:07:00Z">
        <w:r>
          <w:rPr/>
          <w:delText>beacons</w:delText>
        </w:r>
      </w:del>
      <w:r>
        <w:rPr/>
        <w:t>, powered via external power supplies or via integrated solar pow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122 (2001) ‘Photometry of Marine Aids to Navigation Signal Lights’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200-1 (2005), Part 1 – Colour</w:t>
      </w:r>
    </w:p>
    <w:p>
      <w:pPr>
        <w:pStyle w:val="Normal"/>
        <w:numPr>
          <w:ilvl w:val="0"/>
          <w:numId w:val="2"/>
        </w:numPr>
        <w:rPr/>
      </w:pPr>
      <w:r>
        <w:rPr/>
        <w:t>IALA Guide To Ambient Light Levels At Which ATON Lights Should Switch On And Off.(No. 1038)</w:t>
      </w:r>
    </w:p>
    <w:p>
      <w:pPr>
        <w:pStyle w:val="Normal"/>
        <w:ind w:left="360" w:hanging="0"/>
        <w:rPr>
          <w:ins w:id="17" w:author="GPB" w:date="2006-10-11T11:51:00Z"/>
        </w:rPr>
      </w:pPr>
      <w:ins w:id="15" w:author="GPB" w:date="2006-10-11T11:51:00Z">
        <w:r>
          <w:rPr/>
          <w:t xml:space="preserve">List all applicable standards and referenced documents here </w:t>
        </w:r>
      </w:ins>
      <w:ins w:id="16" w:author="GPB" w:date="2006-10-11T11:57:00Z">
        <w:r>
          <w:rPr/>
          <w:t>(with the documents full name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</w:t>
      </w:r>
      <w:ins w:id="18" w:author="GPB" w:date="2006-10-11T12:42:00Z">
        <w:r>
          <w:rPr>
            <w:bCs/>
            <w:color w:val="000000"/>
            <w:lang w:val="cy-GB"/>
          </w:rPr>
          <w:t xml:space="preserve"> national and/or</w:t>
        </w:r>
      </w:ins>
      <w:r>
        <w:rPr>
          <w:bCs/>
          <w:color w:val="000000"/>
          <w:lang w:val="cy-GB"/>
        </w:rPr>
        <w:t xml:space="preserve">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</w:t>
      </w:r>
      <w:del w:id="19" w:author="GPB" w:date="2006-10-11T12:28:00Z">
        <w:r>
          <w:rPr/>
          <w:delText xml:space="preserve">should </w:delText>
        </w:r>
      </w:del>
      <w:ins w:id="20" w:author="GPB" w:date="2006-10-11T12:28:00Z">
        <w:r>
          <w:rPr/>
          <w:t xml:space="preserve">shall </w:t>
        </w:r>
      </w:ins>
      <w:r>
        <w:rPr/>
        <w:t>state the test standard used, preferably with reference to international or national standards.</w:t>
      </w:r>
    </w:p>
    <w:p>
      <w:pPr>
        <w:pStyle w:val="Heading2"/>
        <w:rPr/>
      </w:pPr>
      <w:r>
        <w:rPr/>
        <w:t>Product</w:t>
      </w:r>
      <w:r>
        <w:rPr>
          <w:b w:val="false"/>
        </w:rPr>
        <w:t xml:space="preserve"> </w:t>
      </w:r>
      <w:r>
        <w:rPr/>
        <w:t xml:space="preserve">Certification Template 1 – Lanterns for buoys and light-beacons, including </w:t>
      </w:r>
      <w:ins w:id="33" w:author="Wilkins" w:date="2007-03-04T09:31:00Z">
        <w:r>
          <w:rPr/>
          <w:t xml:space="preserve">lanterns with </w:t>
        </w:r>
      </w:ins>
      <w:r>
        <w:rPr/>
        <w:t xml:space="preserve">enclosed rotating </w:t>
      </w:r>
      <w:ins w:id="34" w:author="Wilkins" w:date="2007-03-04T09:31:00Z">
        <w:r>
          <w:rPr/>
          <w:t>optics</w:t>
        </w:r>
      </w:ins>
      <w:del w:id="35" w:author="Wilkins" w:date="2007-03-04T09:31:00Z">
        <w:r>
          <w:rPr/>
          <w:delText>beacons</w:delText>
        </w:r>
      </w:del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Product Type / Manufacturer</w:t>
      </w:r>
      <w:ins w:id="36" w:author="GPB" w:date="2006-10-11T12:10:00Z">
        <w:r>
          <w:rPr>
            <w:b/>
            <w:sz w:val="28"/>
          </w:rPr>
          <w:t xml:space="preserve"> </w:t>
        </w:r>
      </w:ins>
      <w:ins w:id="37" w:author="GPB" w:date="2006-10-11T12:13:00Z">
        <w:r>
          <w:rPr>
            <w:b/>
            <w:sz w:val="28"/>
          </w:rPr>
          <w:t>N</w:t>
        </w:r>
      </w:ins>
      <w:ins w:id="38" w:author="GPB" w:date="2006-10-11T12:10:00Z">
        <w:r>
          <w:rPr>
            <w:b/>
            <w:sz w:val="28"/>
          </w:rPr>
          <w:t>ame and</w:t>
        </w:r>
      </w:ins>
      <w:r>
        <w:rPr>
          <w:b/>
          <w:sz w:val="28"/>
        </w:rPr>
        <w:t xml:space="preserve">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39" w:author="GPB" w:date="2006-10-11T12:14:00Z">
              <w:r>
                <w:rPr>
                  <w:b/>
                </w:rPr>
                <w:delText xml:space="preserve">Ref. </w:delText>
              </w:r>
            </w:del>
            <w:ins w:id="40" w:author="GPB" w:date="2006-10-11T12:14:00Z">
              <w:r>
                <w:rPr>
                  <w:b/>
                </w:rPr>
                <w:t xml:space="preserve">Para </w:t>
              </w:r>
            </w:ins>
            <w:r>
              <w:rPr>
                <w:b/>
              </w:rPr>
              <w:t>No</w:t>
            </w:r>
            <w:ins w:id="41" w:author="GPB" w:date="2006-10-11T12:15:00Z">
              <w:r>
                <w:rPr>
                  <w:b/>
                </w:rPr>
                <w:t>.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pt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ive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2" w:author="Wilkins" w:date="2007-03-04T09:08:00Z">
              <w:r>
                <w:rPr/>
                <w:t>Candela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3" w:author="Wilkins" w:date="2007-03-04T09:10:00Z">
              <w:r>
                <w:rPr/>
                <w:t>Photometric measurement</w:t>
              </w:r>
            </w:ins>
            <w:del w:id="44" w:author="Wilkins" w:date="2007-03-04T09:09:00Z">
              <w:r>
                <w:rPr/>
                <w:delText xml:space="preserve">IALA Recommendation E-122 (2001) </w:delText>
              </w:r>
            </w:del>
            <w:del w:id="45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LEDs the effective luminous intensity varies depending on duty cycl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duration and flash shape (LED lights include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6" w:author="Wilkins" w:date="2007-03-04T09:10:00Z">
              <w:r>
                <w:rPr/>
                <w:t>Photometric Measurement</w:t>
              </w:r>
            </w:ins>
            <w:r>
              <w:rPr/>
              <w:t xml:space="preserve">IALA Recommendation E-122 (2001) </w:t>
            </w:r>
            <w:del w:id="47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points of 50% peak intensity.</w:t>
            </w:r>
          </w:p>
          <w:p>
            <w:pPr>
              <w:pStyle w:val="Normal"/>
              <w:rPr/>
            </w:pPr>
            <w:r>
              <w:rPr/>
              <w:t xml:space="preserve">Define stability of rotation for a rotating beacon. </w:t>
            </w:r>
          </w:p>
          <w:p>
            <w:pPr>
              <w:pStyle w:val="Normal"/>
              <w:rPr/>
            </w:pPr>
            <w:r>
              <w:rPr/>
              <w:t>For LED define frequency modulation of light, intensity profile of the flash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 beam uniformity (omnidirectional light) or </w:t>
              <w:br/>
              <w:t>horizontal divergence (range lights and rotating beacon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ALA Recommendation E-122 (2001) </w:t>
            </w:r>
            <w:del w:id="48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mnidirectional lights , state maximum variation from the mean intensity over any angle in the horizontal plane.</w:t>
            </w:r>
          </w:p>
          <w:p>
            <w:pPr>
              <w:pStyle w:val="Normal"/>
              <w:rPr/>
            </w:pPr>
            <w:r>
              <w:rPr/>
              <w:t>For range lights and rotating beacons for</w:t>
            </w:r>
            <w:r>
              <w:rPr>
                <w:lang w:val="en-US"/>
              </w:rPr>
              <w:t xml:space="preserve"> the horizontal beam, state the horizontal divergences at 50% and 10% of peak intensity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diverg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9" w:author="Wilkins" w:date="2007-03-04T09:12:00Z">
              <w:r>
                <w:rPr/>
                <w:t>Degrees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0" w:author="Wilkins" w:date="2007-03-04T09:12:00Z">
              <w:r>
                <w:rPr/>
                <w:t>Photometric Measurement</w:t>
              </w:r>
            </w:ins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 the vertical beam, state the vertical divergences at 50% and 10% of peak intensity as referenced in  IALA Recommendation E-122 (2001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l col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LA Recommendation E-1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boundaries and colour shift (for LED, variation with duty cycle) in the regions as defined in IALA Recommendation E-200-1, Part 1 - Colou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ins w:id="51" w:author="Wilkins" w:date="2007-03-04T09:13:00Z">
              <w:r>
                <w:rPr>
                  <w:b w:val="false"/>
                  <w:sz w:val="24"/>
                </w:rPr>
                <w:t>Nautical Miles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2" w:author="Wilkins" w:date="2007-03-04T09:13:00Z">
              <w:r>
                <w:rPr/>
                <w:t>Photometric Measurement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" w:author="GPB" w:date="2006-10-11T12:37:00Z">
              <w:r>
                <w:rPr/>
                <w:t xml:space="preserve">See </w:t>
              </w:r>
            </w:ins>
            <w:r>
              <w:rPr/>
              <w:t>IALA Recommendation for the notation of luminous intensity and range of lights. (1966)</w:t>
            </w:r>
          </w:p>
          <w:p>
            <w:pPr>
              <w:pStyle w:val="Normal"/>
              <w:rPr/>
            </w:pPr>
            <w:ins w:id="54" w:author="GPB" w:date="2006-10-11T12:37:00Z">
              <w:r>
                <w:rPr/>
                <w:t xml:space="preserve">See </w:t>
              </w:r>
            </w:ins>
            <w:r>
              <w:rPr/>
              <w:t>IALA Recommendation for a definition of the Nominal Daytime Range of Maritime Signal Lights Intended for the Guidance of shipping by day (1974)</w:t>
            </w:r>
          </w:p>
          <w:p>
            <w:pPr>
              <w:pStyle w:val="Normal"/>
              <w:rPr/>
            </w:pPr>
            <w:r>
              <w:rPr/>
              <w:t>State applicable atmospheric transmission fact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Electrical – externally sourc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Power supply normal and extreme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" w:author="Wilkins" w:date="2007-03-04T09:14:00Z">
              <w:r>
                <w:rPr/>
                <w:t>Voltage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ate voltage toleranc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consum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6" w:author="Wilkins" w:date="2007-03-04T09:15:00Z">
              <w:r>
                <w:rPr/>
                <w:t>Watts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7" w:author="Wilkins" w:date="2007-03-04T09:16:00Z">
              <w:r>
                <w:rPr/>
                <w:t>For flashed light so</w:t>
              </w:r>
            </w:ins>
            <w:ins w:id="58" w:author="Wilkins" w:date="2007-03-04T09:19:00Z">
              <w:r>
                <w:rPr/>
                <w:t>urces</w:t>
              </w:r>
            </w:ins>
            <w:ins w:id="59" w:author="Wilkins" w:date="2007-03-04T09:16:00Z">
              <w:r>
                <w:rPr/>
                <w:t xml:space="preserve"> quiescent and ‘lamp on’ power should be quoted. Also power consumption for each available flash character</w:t>
              </w:r>
            </w:ins>
            <w:ins w:id="60" w:author="Wilkins" w:date="2007-03-04T09:18:00Z">
              <w:r>
                <w:rPr/>
                <w:t xml:space="preserve"> and in the case of LED lanterns each available power level.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Reverse polarity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Power supply and control and monitoring terminations/connecto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fine connector and/or terminal typ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light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1" w:author="Wilkins" w:date="2007-03-04T09:20:00Z">
              <w:r>
                <w:rPr/>
                <w:t>Lux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 level and switching range, reference to IALA Guide To Ambient Light Levels At Which ATON Lights Should Switch On And Off.(No. 1038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being monitor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that can be programmed</w:t>
            </w:r>
            <w:ins w:id="62" w:author="Wilkins" w:date="2007-03-04T09:20:00Z">
              <w:r>
                <w:rPr/>
                <w:t xml:space="preserve"> and method of programming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source</w:t>
            </w:r>
            <w:ins w:id="63" w:author="Wilkins" w:date="2007-03-04T09:21:00Z">
              <w:r>
                <w:rPr/>
                <w:t xml:space="preserve"> voltage</w:t>
              </w:r>
            </w:ins>
            <w:r>
              <w:rPr/>
              <w:t xml:space="preserve"> regu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" w:author="Wilkins" w:date="2007-03-04T09:35:00Z"/>
              </w:rPr>
            </w:pPr>
            <w:r>
              <w:rPr/>
              <w:t>State the accuracy of voltage regulation to light source in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5" w:author="Wilkins" w:date="2007-03-04T09:21:00Z">
              <w:r>
                <w:rPr/>
                <w:t>mm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Di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ins w:id="66" w:author="Wilkins" w:date="2007-03-04T09:21:00Z">
              <w:r>
                <w:rPr>
                  <w:lang w:val="de-DE"/>
                </w:rPr>
                <w:t>mm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ins w:id="67" w:author="Wilkins" w:date="2007-03-04T09:21:00Z">
              <w:r>
                <w:rPr>
                  <w:lang w:val="de-DE"/>
                </w:rPr>
                <w:t>kg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8" w:author="Wilkins" w:date="2007-03-04T09:22:00Z">
              <w:r>
                <w:rPr/>
                <w:t>mm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" w:author="Wilkins" w:date="2007-03-04T09:22:00Z">
              <w:r>
                <w:rPr/>
                <w:t>Measure from base to focal plane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  <w:ins w:id="70" w:author="Wilkins" w:date="2007-03-04T09:22:00Z">
              <w:r>
                <w:rPr/>
                <w:t xml:space="preserve"> of construction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material for the lantern and lens and UV protec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1" w:author="Wilkins" w:date="2007-03-04T09:23:00Z"/>
              </w:rPr>
            </w:pPr>
            <w:r>
              <w:rPr/>
              <w:t>Ingress Protection</w:t>
            </w:r>
          </w:p>
          <w:p>
            <w:pPr>
              <w:pStyle w:val="Normal"/>
              <w:rPr/>
            </w:pPr>
            <w:ins w:id="72" w:author="Wilkins" w:date="2007-03-04T09:23:00Z">
              <w:r>
                <w:rPr/>
                <w:t>( water resistance )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lantern mounting hole patt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" w:author="Wilkins" w:date="2007-03-04T09:24:00Z">
              <w:r>
                <w:rPr/>
                <w:t>Diameter and spacing of holes for fixing bolts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ufacturer to state the test standar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operational and storage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60945 section 8.3; IEC 60068-2-3</w:t>
            </w:r>
          </w:p>
          <w:p>
            <w:pPr>
              <w:pStyle w:val="Normal"/>
              <w:rPr>
                <w:lang w:val="sv-SE"/>
              </w:rPr>
            </w:pPr>
            <w:ins w:id="74" w:author="GPB" w:date="2006-10-11T12:43:00Z">
              <w:r>
                <w:rPr>
                  <w:lang w:val="sv-SE"/>
                </w:rPr>
                <w:t>JIS C 5024; MIL-STD-202G-103B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del w:id="75" w:author="GPB" w:date="2006-10-11T12:43:00Z">
              <w:r>
                <w:rPr>
                  <w:lang w:val="sv-SE"/>
                </w:rPr>
                <w:delText>JIS C 5024; MIL-STD-202G-103B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76" w:author="GPB" w:date="2006-10-11T12:43:00Z">
              <w:r>
                <w:rPr>
                  <w:lang w:val="en-US"/>
                </w:rPr>
                <w:t>MIL-STD-202G-101E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del w:id="77" w:author="GPB" w:date="2006-10-11T12:43:00Z">
              <w:r>
                <w:rPr>
                  <w:lang w:val="en-US"/>
                </w:rPr>
                <w:delText>MIL-STD-202G-101E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ins w:id="78" w:author="GPB" w:date="2006-10-11T12:43:00Z">
              <w:r>
                <w:rPr>
                  <w:lang w:val="es-ES"/>
                </w:rPr>
                <w:t>JIS C 0911; MIL-STD-202G-201A/202D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del w:id="79" w:author="GPB" w:date="2006-10-11T12:43:00Z">
              <w:r>
                <w:rPr>
                  <w:lang w:val="es-ES"/>
                </w:rPr>
                <w:delText>JIS C 0911; MIL-STD-202G-201A/202D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" w:author="Wilkins" w:date="2007-03-04T09:27:00Z">
              <w:r>
                <w:rPr/>
                <w:t>State if any components are designed to be replaced or serviced during the working life of the lantern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service interv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" w:author="GPB" w:date="2006-10-11T12:45:00Z">
              <w:r>
                <w:rPr/>
                <w:t xml:space="preserve">See </w:t>
              </w:r>
            </w:ins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1"/>
          <w:szCs w:val="21"/>
        </w:rPr>
        <w:t>Where no test standard is mentioned</w:t>
      </w:r>
      <w:ins w:id="82" w:author="GPB" w:date="2006-10-11T12:25:00Z">
        <w:r>
          <w:rPr>
            <w:sz w:val="21"/>
            <w:szCs w:val="21"/>
          </w:rPr>
          <w:t>,</w:t>
        </w:r>
      </w:ins>
      <w:r>
        <w:rPr>
          <w:sz w:val="21"/>
          <w:szCs w:val="21"/>
        </w:rPr>
        <w:t xml:space="preserve"> the manufacturer </w:t>
      </w:r>
      <w:del w:id="83" w:author="GPB" w:date="2006-10-11T12:27:00Z">
        <w:r>
          <w:rPr>
            <w:sz w:val="21"/>
            <w:szCs w:val="21"/>
          </w:rPr>
          <w:delText xml:space="preserve">should </w:delText>
        </w:r>
      </w:del>
      <w:ins w:id="84" w:author="GPB" w:date="2006-10-11T12:27:00Z">
        <w:r>
          <w:rPr>
            <w:sz w:val="21"/>
            <w:szCs w:val="21"/>
          </w:rPr>
          <w:t xml:space="preserve">shall </w:t>
        </w:r>
      </w:ins>
      <w:r>
        <w:rPr>
          <w:sz w:val="21"/>
          <w:szCs w:val="21"/>
        </w:rPr>
        <w:t>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  <w:ins w:id="22" w:author=" " w:date="2007-04-02T08:43:00Z"/>
      </w:rPr>
    </w:pPr>
    <w:ins w:id="21" w:author=" " w:date="2007-04-02T08:43:00Z">
      <w:r>
        <w:rPr>
          <w:rFonts w:cs="Arial" w:ascii="Arial" w:hAnsi="Arial"/>
          <w:lang w:val="cy-GB"/>
        </w:rPr>
        <w:t xml:space="preserve">EEP9 / 8 / 13 </w:t>
      </w:r>
    </w:ins>
  </w:p>
  <w:p>
    <w:pPr>
      <w:pStyle w:val="Header"/>
      <w:jc w:val="right"/>
      <w:rPr>
        <w:rFonts w:ascii="Arial" w:hAnsi="Arial" w:cs="Arial"/>
        <w:lang w:val="cy-GB"/>
        <w:ins w:id="24" w:author=" " w:date="2007-04-02T08:43:00Z"/>
      </w:rPr>
    </w:pPr>
    <w:ins w:id="23" w:author=" " w:date="2007-04-02T08:43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>
        <w:rFonts w:ascii="Arial" w:hAnsi="Arial" w:cs="Arial"/>
        <w:lang w:val="cy-GB"/>
        <w:ins w:id="26" w:author=" " w:date="2007-04-02T08:43:00Z"/>
      </w:rPr>
    </w:pPr>
    <w:ins w:id="25" w:author=" " w:date="2007-04-02T08:43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>
        <w:rFonts w:ascii="Arial" w:hAnsi="Arial" w:cs="Arial"/>
        <w:lang w:val="cy-GB"/>
        <w:ins w:id="28" w:author=" " w:date="2007-04-02T08:43:00Z"/>
      </w:rPr>
    </w:pPr>
    <w:ins w:id="27" w:author=" " w:date="2007-04-02T08:43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>
        <w:ins w:id="32" w:author=" " w:date="2006-10-12T13:01:00Z"/>
      </w:rPr>
    </w:pPr>
    <w:ins w:id="29" w:author=" " w:date="2007-04-02T08:43:00Z">
      <w:r>
        <w:rPr>
          <w:rFonts w:cs="Arial" w:ascii="Arial" w:hAnsi="Arial"/>
          <w:lang w:val="cy-GB"/>
        </w:rPr>
        <w:t xml:space="preserve">Previously </w:t>
      </w:r>
    </w:ins>
    <w:ins w:id="30" w:author="Wilkins" w:date="2007-03-04T09:04:00Z">
      <w:r>
        <w:rPr>
          <w:rFonts w:cs="Arial" w:ascii="Arial" w:hAnsi="Arial"/>
          <w:lang w:val="cy-GB"/>
        </w:rPr>
        <w:t>EEP9/WG03</w:t>
      </w:r>
    </w:ins>
    <w:ins w:id="31" w:author=" " w:date="2006-10-12T13:01:00Z">
      <w:r>
        <w:rPr>
          <w:rFonts w:cs="Arial" w:ascii="Arial" w:hAnsi="Arial"/>
          <w:lang w:val="cy-GB"/>
        </w:rPr>
        <w:t>EEP8 / WG03 / WP01</w:t>
      </w:r>
    </w:ins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 xml:space="preserve">EEP9 / 8 / 13 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/>
    </w:pPr>
    <w:r>
      <w:rPr>
        <w:rFonts w:cs="Arial" w:ascii="Arial" w:hAnsi="Arial"/>
        <w:lang w:val="cy-GB"/>
      </w:rPr>
      <w:t>Previously EEP9/WG03EEP8 / WG03 / WP0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highlight w:val="yellow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03:00Z</dcterms:created>
  <dc:creator>cliveb</dc:creator>
  <dc:description/>
  <cp:keywords/>
  <dc:language>en-US</dc:language>
  <cp:lastModifiedBy> </cp:lastModifiedBy>
  <cp:lastPrinted>2006-10-12T13:01:00Z</cp:lastPrinted>
  <dcterms:modified xsi:type="dcterms:W3CDTF">2007-04-02T07:44:00Z</dcterms:modified>
  <cp:revision>4</cp:revision>
  <dc:subject/>
  <dc:title>Product Template 1 – Lanterns for buoys and light-beacons, including enclosed rotating beacons</dc:title>
</cp:coreProperties>
</file>